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04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hapter 8 Notebook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rs. Hayden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1. 8.1 and 8.2 not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. HW p413   7-17 and p421   11,12,14,17, 20, 21, 25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3. 8.2 WS A &amp; B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4.  WS 8.1 A and 8.2 Quiz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5. 8.3 and 8.4 notes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________6.HW  </w:t>
      </w:r>
      <w:r>
        <w:rPr>
          <w:rFonts w:cs="Arial" w:ascii="Arial" w:hAnsi="Arial"/>
          <w:color w:val="000000"/>
        </w:rPr>
        <w:t>p427-428  #s 8-13, 19, 20-22     p434-435 #s 1, 5-13, 16-18, 2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7. 8.5 notes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________8.HW </w:t>
      </w:r>
      <w:r>
        <w:rPr>
          <w:rFonts w:cs="Arial" w:ascii="Arial" w:hAnsi="Arial"/>
          <w:color w:val="000000"/>
        </w:rPr>
        <w:t>p442-443    8-14, 18-27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9. 8.3-8.5 WS A packe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. 8.6 not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11.HW p 448  1-13, 18-2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12. Sub Assignment p.437 1-9; p461-463 16-3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13. 8.7 not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4.HW p456 10-12, 15-20, 33-35, 38,3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15. Book problems WS p464 7-2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6. All papers in ord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Total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53:00Z</dcterms:created>
  <dc:creator>udsd</dc:creator>
  <dc:description/>
  <cp:keywords/>
  <dc:language>en-US</dc:language>
  <cp:lastModifiedBy>mhayden</cp:lastModifiedBy>
  <dcterms:modified xsi:type="dcterms:W3CDTF">2012-03-14T12:39:00Z</dcterms:modified>
  <cp:revision>6</cp:revision>
  <dc:subject/>
  <dc:title>Name______________________________</dc:title>
</cp:coreProperties>
</file>